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Фрязино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от 20.08.2015 № 368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овет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депутатов города Фрязино от 04.12.2015 №315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«О бюджете города Фрязино на 2015 год и н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лановый период 2016 и 2017 годов»</w:t>
      </w:r>
    </w:p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«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04.12.2014      № 315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5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5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5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5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01:00Z</dcterms:created>
  <dc:creator>Кузнецов Юрий Васильевич</dc:creator>
  <dc:description/>
  <cp:keywords/>
  <dc:language>en-US</dc:language>
  <cp:lastModifiedBy>Зинченко</cp:lastModifiedBy>
  <cp:lastPrinted>2015-07-31T09:36:00Z</cp:lastPrinted>
  <dcterms:modified xsi:type="dcterms:W3CDTF">2015-08-21T12:17:00Z</dcterms:modified>
  <cp:revision>3</cp:revision>
  <dc:subject/>
  <dc:title>Приложение 6</dc:title>
</cp:coreProperties>
</file>